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ОССВОРД НА ТЕМУ «ЖИВОТНЫ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080" y="22860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71680"/>
                            <a:ext cx="227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914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143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370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4300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37088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599480"/>
                            <a:ext cx="1372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82880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285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456480"/>
                            <a:ext cx="227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370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143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914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828800"/>
                            <a:ext cx="22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3240"/>
                            <a:ext cx="1256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317">
                                <a:moveTo>
                                  <a:pt x="0" y="77"/>
                                </a:moveTo>
                                <a:cubicBezTo>
                                  <a:pt x="40" y="70"/>
                                  <a:pt x="82" y="70"/>
                                  <a:pt x="120" y="57"/>
                                </a:cubicBezTo>
                                <a:cubicBezTo>
                                  <a:pt x="143" y="49"/>
                                  <a:pt x="163" y="0"/>
                                  <a:pt x="180" y="17"/>
                                </a:cubicBezTo>
                                <a:cubicBezTo>
                                  <a:pt x="199" y="36"/>
                                  <a:pt x="168" y="71"/>
                                  <a:pt x="160" y="97"/>
                                </a:cubicBezTo>
                                <a:cubicBezTo>
                                  <a:pt x="138" y="171"/>
                                  <a:pt x="115" y="247"/>
                                  <a:pt x="80" y="3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48400"/>
                            <a:ext cx="1893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67">
                                <a:moveTo>
                                  <a:pt x="104" y="90"/>
                                </a:moveTo>
                                <a:cubicBezTo>
                                  <a:pt x="127" y="55"/>
                                  <a:pt x="146" y="0"/>
                                  <a:pt x="204" y="10"/>
                                </a:cubicBezTo>
                                <a:cubicBezTo>
                                  <a:pt x="228" y="14"/>
                                  <a:pt x="244" y="37"/>
                                  <a:pt x="264" y="50"/>
                                </a:cubicBezTo>
                                <a:cubicBezTo>
                                  <a:pt x="299" y="154"/>
                                  <a:pt x="258" y="216"/>
                                  <a:pt x="164" y="270"/>
                                </a:cubicBezTo>
                                <a:cubicBezTo>
                                  <a:pt x="138" y="285"/>
                                  <a:pt x="110" y="295"/>
                                  <a:pt x="84" y="310"/>
                                </a:cubicBezTo>
                                <a:cubicBezTo>
                                  <a:pt x="63" y="322"/>
                                  <a:pt x="0" y="345"/>
                                  <a:pt x="24" y="350"/>
                                </a:cubicBezTo>
                                <a:cubicBezTo>
                                  <a:pt x="109" y="367"/>
                                  <a:pt x="197" y="350"/>
                                  <a:pt x="284" y="3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162800"/>
                            <a:ext cx="1803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31">
                                <a:moveTo>
                                  <a:pt x="0" y="51"/>
                                </a:moveTo>
                                <a:cubicBezTo>
                                  <a:pt x="20" y="38"/>
                                  <a:pt x="36" y="14"/>
                                  <a:pt x="60" y="11"/>
                                </a:cubicBezTo>
                                <a:cubicBezTo>
                                  <a:pt x="155" y="0"/>
                                  <a:pt x="232" y="18"/>
                                  <a:pt x="140" y="91"/>
                                </a:cubicBezTo>
                                <a:cubicBezTo>
                                  <a:pt x="124" y="104"/>
                                  <a:pt x="100" y="104"/>
                                  <a:pt x="80" y="111"/>
                                </a:cubicBezTo>
                                <a:cubicBezTo>
                                  <a:pt x="154" y="136"/>
                                  <a:pt x="215" y="148"/>
                                  <a:pt x="280" y="191"/>
                                </a:cubicBezTo>
                                <a:cubicBezTo>
                                  <a:pt x="273" y="224"/>
                                  <a:pt x="284" y="267"/>
                                  <a:pt x="260" y="291"/>
                                </a:cubicBezTo>
                                <a:cubicBezTo>
                                  <a:pt x="230" y="321"/>
                                  <a:pt x="140" y="331"/>
                                  <a:pt x="140" y="331"/>
                                </a:cubicBezTo>
                                <a:cubicBezTo>
                                  <a:pt x="47" y="308"/>
                                  <a:pt x="87" y="311"/>
                                  <a:pt x="20" y="3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826200"/>
                            <a:ext cx="15228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626">
                                <a:moveTo>
                                  <a:pt x="60" y="0"/>
                                </a:moveTo>
                                <a:cubicBezTo>
                                  <a:pt x="97" y="111"/>
                                  <a:pt x="56" y="156"/>
                                  <a:pt x="0" y="240"/>
                                </a:cubicBezTo>
                                <a:cubicBezTo>
                                  <a:pt x="20" y="253"/>
                                  <a:pt x="36" y="276"/>
                                  <a:pt x="60" y="280"/>
                                </a:cubicBezTo>
                                <a:cubicBezTo>
                                  <a:pt x="130" y="292"/>
                                  <a:pt x="190" y="171"/>
                                  <a:pt x="200" y="140"/>
                                </a:cubicBezTo>
                                <a:cubicBezTo>
                                  <a:pt x="207" y="120"/>
                                  <a:pt x="241" y="80"/>
                                  <a:pt x="220" y="80"/>
                                </a:cubicBezTo>
                                <a:cubicBezTo>
                                  <a:pt x="192" y="80"/>
                                  <a:pt x="180" y="120"/>
                                  <a:pt x="160" y="140"/>
                                </a:cubicBezTo>
                                <a:cubicBezTo>
                                  <a:pt x="153" y="233"/>
                                  <a:pt x="151" y="327"/>
                                  <a:pt x="140" y="420"/>
                                </a:cubicBezTo>
                                <a:cubicBezTo>
                                  <a:pt x="116" y="626"/>
                                  <a:pt x="120" y="375"/>
                                  <a:pt x="120" y="5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510560"/>
                            <a:ext cx="17856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64">
                                <a:moveTo>
                                  <a:pt x="283" y="0"/>
                                </a:moveTo>
                                <a:cubicBezTo>
                                  <a:pt x="263" y="20"/>
                                  <a:pt x="250" y="51"/>
                                  <a:pt x="223" y="60"/>
                                </a:cubicBezTo>
                                <a:cubicBezTo>
                                  <a:pt x="44" y="120"/>
                                  <a:pt x="0" y="15"/>
                                  <a:pt x="83" y="140"/>
                                </a:cubicBezTo>
                                <a:cubicBezTo>
                                  <a:pt x="90" y="167"/>
                                  <a:pt x="82" y="202"/>
                                  <a:pt x="103" y="220"/>
                                </a:cubicBezTo>
                                <a:cubicBezTo>
                                  <a:pt x="135" y="247"/>
                                  <a:pt x="223" y="260"/>
                                  <a:pt x="223" y="260"/>
                                </a:cubicBezTo>
                                <a:cubicBezTo>
                                  <a:pt x="216" y="293"/>
                                  <a:pt x="203" y="326"/>
                                  <a:pt x="203" y="360"/>
                                </a:cubicBezTo>
                                <a:cubicBezTo>
                                  <a:pt x="203" y="381"/>
                                  <a:pt x="231" y="400"/>
                                  <a:pt x="223" y="420"/>
                                </a:cubicBezTo>
                                <a:cubicBezTo>
                                  <a:pt x="214" y="442"/>
                                  <a:pt x="183" y="447"/>
                                  <a:pt x="163" y="460"/>
                                </a:cubicBezTo>
                                <a:cubicBezTo>
                                  <a:pt x="54" y="438"/>
                                  <a:pt x="87" y="464"/>
                                  <a:pt x="43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1281600"/>
                            <a:ext cx="142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51">
                                <a:moveTo>
                                  <a:pt x="160" y="0"/>
                                </a:moveTo>
                                <a:cubicBezTo>
                                  <a:pt x="133" y="7"/>
                                  <a:pt x="101" y="2"/>
                                  <a:pt x="80" y="20"/>
                                </a:cubicBezTo>
                                <a:cubicBezTo>
                                  <a:pt x="44" y="52"/>
                                  <a:pt x="0" y="140"/>
                                  <a:pt x="0" y="140"/>
                                </a:cubicBezTo>
                                <a:cubicBezTo>
                                  <a:pt x="7" y="187"/>
                                  <a:pt x="11" y="234"/>
                                  <a:pt x="20" y="280"/>
                                </a:cubicBezTo>
                                <a:cubicBezTo>
                                  <a:pt x="24" y="301"/>
                                  <a:pt x="20" y="335"/>
                                  <a:pt x="40" y="340"/>
                                </a:cubicBezTo>
                                <a:cubicBezTo>
                                  <a:pt x="86" y="351"/>
                                  <a:pt x="133" y="327"/>
                                  <a:pt x="180" y="320"/>
                                </a:cubicBezTo>
                                <a:cubicBezTo>
                                  <a:pt x="193" y="300"/>
                                  <a:pt x="225" y="284"/>
                                  <a:pt x="220" y="260"/>
                                </a:cubicBezTo>
                                <a:cubicBezTo>
                                  <a:pt x="214" y="232"/>
                                  <a:pt x="120" y="207"/>
                                  <a:pt x="100" y="200"/>
                                </a:cubicBezTo>
                                <a:cubicBezTo>
                                  <a:pt x="34" y="244"/>
                                  <a:pt x="40" y="216"/>
                                  <a:pt x="40" y="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76400"/>
                            <a:ext cx="114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0" y="40"/>
                                </a:moveTo>
                                <a:cubicBezTo>
                                  <a:pt x="20" y="27"/>
                                  <a:pt x="36" y="0"/>
                                  <a:pt x="60" y="0"/>
                                </a:cubicBezTo>
                                <a:cubicBezTo>
                                  <a:pt x="102" y="0"/>
                                  <a:pt x="180" y="40"/>
                                  <a:pt x="180" y="40"/>
                                </a:cubicBezTo>
                                <a:cubicBezTo>
                                  <a:pt x="169" y="94"/>
                                  <a:pt x="149" y="217"/>
                                  <a:pt x="120" y="260"/>
                                </a:cubicBezTo>
                                <a:cubicBezTo>
                                  <a:pt x="72" y="332"/>
                                  <a:pt x="91" y="299"/>
                                  <a:pt x="6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3440"/>
                            <a:ext cx="177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3">
                                <a:moveTo>
                                  <a:pt x="0" y="0"/>
                                </a:moveTo>
                                <a:cubicBezTo>
                                  <a:pt x="130" y="43"/>
                                  <a:pt x="39" y="20"/>
                                  <a:pt x="28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11;top:360;width:14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1,360" to="971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360" to="1332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360" to="1691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1;top:900;width:3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,1440" to="96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1800" to="96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2159" to="96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2519" to="96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,2880" to="96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1;top:1800;width:107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32,1800" to="1332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1800" to="1691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91;top:2159;width:3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91,2519" to="204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2880" to="204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51;top:2519;width:21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2,2519" to="2412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1,2519" to="2771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2519" to="3131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2519" to="3492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2519" to="3851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12;top:2880;width:3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2,3239" to="277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3599" to="277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92;top:719;width:35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92,2159" to="385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1800" to="385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1440" to="385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1079" to="385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92;top:2880;width:3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92,3239" to="385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99,317" path="m0,77c40,70,82,70,120,57c143,49,163,0,180,17c199,36,168,71,160,97c138,171,115,247,80,317e" stroked="t" o:allowincell="f" style="position:absolute;left:613;top:5;width:197;height:3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99,367" path="m104,90c127,55,146,0,204,10c228,14,244,37,264,50c299,154,258,216,164,270c138,285,110,295,84,310c63,322,0,345,24,350c109,367,197,350,284,350e" stroked="t" o:allowincell="f" style="position:absolute;left:229;top:391;width:297;height:3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4,331" path="m0,51c20,38,36,14,60,11c155,0,232,18,140,91c124,104,100,104,80,111c154,136,215,148,280,191c273,224,284,267,260,291c230,321,140,331,140,331c47,308,87,311,20,311e" stroked="t" o:allowincell="f" style="position:absolute;left:252;top:1831;width:283;height:3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41,626" path="m60,0c97,111,56,156,0,240c20,253,36,276,60,280c130,292,190,171,200,140c207,120,241,80,220,80c192,80,180,120,160,140c153,233,151,327,140,420c116,626,120,375,120,520e" stroked="t" o:allowincell="f" style="position:absolute;left:1713;top:1301;width:239;height:6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3,464" path="m283,0c263,20,250,51,223,60c44,120,0,15,83,140c90,167,82,202,103,220c135,247,223,260,223,260c216,293,203,326,203,360c203,381,231,400,223,420c214,442,183,447,163,460c54,438,87,464,43,420e" stroked="t" o:allowincell="f" style="position:absolute;left:1254;top:2379;width:280;height:4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351" path="m160,0c133,7,101,2,80,20c44,52,0,140,0,140c7,187,11,234,20,280c24,301,20,335,40,340c86,351,133,327,180,320c193,300,225,284,220,260c214,232,120,207,100,200c34,244,40,216,40,260e" stroked="t" o:allowincell="f" style="position:absolute;left:2456;top:2018;width:224;height:35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0,360" path="m0,40c20,27,36,0,60,0c102,0,180,40,180,40c169,94,149,217,120,260c72,332,91,299,60,360e" stroked="t" o:allowincell="f" style="position:absolute;left:3516;top:278;width:180;height:3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0,43" path="m0,0c130,43,39,20,280,20e" stroked="t" o:allowincell="f" style="position:absolute;left:3497;top:399;width:278;height:4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Он любит мед и спит в берлог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Игрушка для кош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Кум лис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Сивка-бурка – это…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На носу у него большой ро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Спит днем, летает ноч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……Г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тавил: Клевцов Вова, 2 кл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31:00Z</dcterms:created>
  <dc:creator>home</dc:creator>
  <dc:description/>
  <cp:keywords/>
  <dc:language>en-US</dc:language>
  <cp:lastModifiedBy>home</cp:lastModifiedBy>
  <dcterms:modified xsi:type="dcterms:W3CDTF">2009-05-12T04:47:00Z</dcterms:modified>
  <cp:revision>1</cp:revision>
  <dc:subject/>
  <dc:title>КРОССВОРД НА ТЕМУ «ЖИВОТНЫЕ»</dc:title>
</cp:coreProperties>
</file>