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на тему «ПРИРОД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3199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1440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370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82880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2852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456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456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456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56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4564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470520"/>
                            <a:ext cx="114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40">
                                <a:moveTo>
                                  <a:pt x="0" y="140"/>
                                </a:moveTo>
                                <a:cubicBezTo>
                                  <a:pt x="74" y="115"/>
                                  <a:pt x="62" y="129"/>
                                  <a:pt x="120" y="60"/>
                                </a:cubicBezTo>
                                <a:cubicBezTo>
                                  <a:pt x="135" y="42"/>
                                  <a:pt x="136" y="0"/>
                                  <a:pt x="160" y="0"/>
                                </a:cubicBezTo>
                                <a:cubicBezTo>
                                  <a:pt x="181" y="0"/>
                                  <a:pt x="145" y="40"/>
                                  <a:pt x="140" y="60"/>
                                </a:cubicBezTo>
                                <a:cubicBezTo>
                                  <a:pt x="132" y="93"/>
                                  <a:pt x="132" y="128"/>
                                  <a:pt x="120" y="160"/>
                                </a:cubicBezTo>
                                <a:cubicBezTo>
                                  <a:pt x="112" y="183"/>
                                  <a:pt x="91" y="199"/>
                                  <a:pt x="80" y="220"/>
                                </a:cubicBezTo>
                                <a:cubicBezTo>
                                  <a:pt x="71" y="239"/>
                                  <a:pt x="69" y="261"/>
                                  <a:pt x="60" y="280"/>
                                </a:cubicBezTo>
                                <a:cubicBezTo>
                                  <a:pt x="29" y="341"/>
                                  <a:pt x="0" y="369"/>
                                  <a:pt x="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99280"/>
                            <a:ext cx="2260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555">
                                <a:moveTo>
                                  <a:pt x="137" y="105"/>
                                </a:moveTo>
                                <a:cubicBezTo>
                                  <a:pt x="157" y="92"/>
                                  <a:pt x="182" y="84"/>
                                  <a:pt x="197" y="65"/>
                                </a:cubicBezTo>
                                <a:cubicBezTo>
                                  <a:pt x="210" y="49"/>
                                  <a:pt x="197" y="13"/>
                                  <a:pt x="217" y="5"/>
                                </a:cubicBezTo>
                                <a:cubicBezTo>
                                  <a:pt x="228" y="0"/>
                                  <a:pt x="339" y="39"/>
                                  <a:pt x="357" y="45"/>
                                </a:cubicBezTo>
                                <a:cubicBezTo>
                                  <a:pt x="350" y="65"/>
                                  <a:pt x="347" y="87"/>
                                  <a:pt x="337" y="105"/>
                                </a:cubicBezTo>
                                <a:cubicBezTo>
                                  <a:pt x="314" y="147"/>
                                  <a:pt x="272" y="179"/>
                                  <a:pt x="257" y="225"/>
                                </a:cubicBezTo>
                                <a:cubicBezTo>
                                  <a:pt x="250" y="245"/>
                                  <a:pt x="250" y="268"/>
                                  <a:pt x="237" y="285"/>
                                </a:cubicBezTo>
                                <a:cubicBezTo>
                                  <a:pt x="202" y="330"/>
                                  <a:pt x="148" y="358"/>
                                  <a:pt x="117" y="405"/>
                                </a:cubicBezTo>
                                <a:cubicBezTo>
                                  <a:pt x="104" y="425"/>
                                  <a:pt x="94" y="448"/>
                                  <a:pt x="77" y="465"/>
                                </a:cubicBezTo>
                                <a:cubicBezTo>
                                  <a:pt x="60" y="482"/>
                                  <a:pt x="0" y="488"/>
                                  <a:pt x="17" y="505"/>
                                </a:cubicBezTo>
                                <a:cubicBezTo>
                                  <a:pt x="36" y="524"/>
                                  <a:pt x="70" y="492"/>
                                  <a:pt x="97" y="485"/>
                                </a:cubicBezTo>
                                <a:cubicBezTo>
                                  <a:pt x="130" y="492"/>
                                  <a:pt x="164" y="497"/>
                                  <a:pt x="197" y="505"/>
                                </a:cubicBezTo>
                                <a:cubicBezTo>
                                  <a:pt x="229" y="513"/>
                                  <a:pt x="317" y="555"/>
                                  <a:pt x="317" y="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377360"/>
                            <a:ext cx="1548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552">
                                <a:moveTo>
                                  <a:pt x="106" y="92"/>
                                </a:moveTo>
                                <a:cubicBezTo>
                                  <a:pt x="146" y="65"/>
                                  <a:pt x="186" y="39"/>
                                  <a:pt x="226" y="12"/>
                                </a:cubicBezTo>
                                <a:cubicBezTo>
                                  <a:pt x="244" y="0"/>
                                  <a:pt x="211" y="52"/>
                                  <a:pt x="206" y="72"/>
                                </a:cubicBezTo>
                                <a:cubicBezTo>
                                  <a:pt x="171" y="210"/>
                                  <a:pt x="212" y="133"/>
                                  <a:pt x="146" y="232"/>
                                </a:cubicBezTo>
                                <a:cubicBezTo>
                                  <a:pt x="166" y="245"/>
                                  <a:pt x="191" y="253"/>
                                  <a:pt x="206" y="272"/>
                                </a:cubicBezTo>
                                <a:cubicBezTo>
                                  <a:pt x="245" y="321"/>
                                  <a:pt x="217" y="382"/>
                                  <a:pt x="206" y="432"/>
                                </a:cubicBezTo>
                                <a:cubicBezTo>
                                  <a:pt x="200" y="459"/>
                                  <a:pt x="201" y="489"/>
                                  <a:pt x="186" y="512"/>
                                </a:cubicBezTo>
                                <a:cubicBezTo>
                                  <a:pt x="173" y="532"/>
                                  <a:pt x="146" y="539"/>
                                  <a:pt x="126" y="552"/>
                                </a:cubicBezTo>
                                <a:cubicBezTo>
                                  <a:pt x="106" y="545"/>
                                  <a:pt x="81" y="547"/>
                                  <a:pt x="66" y="532"/>
                                </a:cubicBezTo>
                                <a:cubicBezTo>
                                  <a:pt x="0" y="466"/>
                                  <a:pt x="81" y="472"/>
                                  <a:pt x="26" y="4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868040"/>
                            <a:ext cx="1746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540">
                                <a:moveTo>
                                  <a:pt x="100" y="0"/>
                                </a:moveTo>
                                <a:cubicBezTo>
                                  <a:pt x="93" y="20"/>
                                  <a:pt x="89" y="41"/>
                                  <a:pt x="80" y="60"/>
                                </a:cubicBezTo>
                                <a:cubicBezTo>
                                  <a:pt x="69" y="81"/>
                                  <a:pt x="50" y="98"/>
                                  <a:pt x="40" y="120"/>
                                </a:cubicBezTo>
                                <a:cubicBezTo>
                                  <a:pt x="23" y="159"/>
                                  <a:pt x="0" y="240"/>
                                  <a:pt x="0" y="240"/>
                                </a:cubicBezTo>
                                <a:cubicBezTo>
                                  <a:pt x="7" y="260"/>
                                  <a:pt x="0" y="294"/>
                                  <a:pt x="20" y="300"/>
                                </a:cubicBezTo>
                                <a:cubicBezTo>
                                  <a:pt x="107" y="325"/>
                                  <a:pt x="151" y="285"/>
                                  <a:pt x="180" y="220"/>
                                </a:cubicBezTo>
                                <a:cubicBezTo>
                                  <a:pt x="275" y="6"/>
                                  <a:pt x="216" y="106"/>
                                  <a:pt x="180" y="160"/>
                                </a:cubicBezTo>
                                <a:cubicBezTo>
                                  <a:pt x="148" y="287"/>
                                  <a:pt x="175" y="217"/>
                                  <a:pt x="80" y="360"/>
                                </a:cubicBezTo>
                                <a:cubicBezTo>
                                  <a:pt x="67" y="380"/>
                                  <a:pt x="40" y="420"/>
                                  <a:pt x="40" y="420"/>
                                </a:cubicBezTo>
                                <a:cubicBezTo>
                                  <a:pt x="17" y="513"/>
                                  <a:pt x="20" y="473"/>
                                  <a:pt x="2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333160"/>
                            <a:ext cx="1652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7">
                                <a:moveTo>
                                  <a:pt x="260" y="7"/>
                                </a:moveTo>
                                <a:cubicBezTo>
                                  <a:pt x="193" y="14"/>
                                  <a:pt x="121" y="0"/>
                                  <a:pt x="60" y="27"/>
                                </a:cubicBezTo>
                                <a:cubicBezTo>
                                  <a:pt x="41" y="36"/>
                                  <a:pt x="80" y="66"/>
                                  <a:pt x="80" y="87"/>
                                </a:cubicBezTo>
                                <a:cubicBezTo>
                                  <a:pt x="80" y="121"/>
                                  <a:pt x="45" y="157"/>
                                  <a:pt x="60" y="187"/>
                                </a:cubicBezTo>
                                <a:cubicBezTo>
                                  <a:pt x="69" y="206"/>
                                  <a:pt x="101" y="176"/>
                                  <a:pt x="120" y="167"/>
                                </a:cubicBezTo>
                                <a:cubicBezTo>
                                  <a:pt x="141" y="156"/>
                                  <a:pt x="160" y="140"/>
                                  <a:pt x="180" y="127"/>
                                </a:cubicBezTo>
                                <a:cubicBezTo>
                                  <a:pt x="197" y="177"/>
                                  <a:pt x="251" y="269"/>
                                  <a:pt x="200" y="327"/>
                                </a:cubicBezTo>
                                <a:cubicBezTo>
                                  <a:pt x="168" y="363"/>
                                  <a:pt x="80" y="407"/>
                                  <a:pt x="80" y="407"/>
                                </a:cubicBezTo>
                                <a:cubicBezTo>
                                  <a:pt x="11" y="384"/>
                                  <a:pt x="35" y="402"/>
                                  <a:pt x="0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90000"/>
                            <a:ext cx="2160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489">
                                <a:moveTo>
                                  <a:pt x="340" y="0"/>
                                </a:moveTo>
                                <a:cubicBezTo>
                                  <a:pt x="273" y="7"/>
                                  <a:pt x="205" y="5"/>
                                  <a:pt x="140" y="20"/>
                                </a:cubicBezTo>
                                <a:cubicBezTo>
                                  <a:pt x="40" y="43"/>
                                  <a:pt x="15" y="270"/>
                                  <a:pt x="0" y="360"/>
                                </a:cubicBezTo>
                                <a:cubicBezTo>
                                  <a:pt x="7" y="380"/>
                                  <a:pt x="5" y="405"/>
                                  <a:pt x="20" y="420"/>
                                </a:cubicBezTo>
                                <a:cubicBezTo>
                                  <a:pt x="89" y="489"/>
                                  <a:pt x="155" y="452"/>
                                  <a:pt x="240" y="440"/>
                                </a:cubicBezTo>
                                <a:cubicBezTo>
                                  <a:pt x="274" y="389"/>
                                  <a:pt x="330" y="323"/>
                                  <a:pt x="280" y="260"/>
                                </a:cubicBezTo>
                                <a:cubicBezTo>
                                  <a:pt x="265" y="241"/>
                                  <a:pt x="240" y="233"/>
                                  <a:pt x="220" y="220"/>
                                </a:cubicBezTo>
                                <a:cubicBezTo>
                                  <a:pt x="135" y="241"/>
                                  <a:pt x="64" y="256"/>
                                  <a:pt x="0" y="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91;top:719;width:503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1;top:1440;width:35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1;top:2159;width:43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1;top:2880;width:43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1;top:3599;width:35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2,719" to="241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719" to="3131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719" to="3851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719" to="457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719" to="5292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719" to="6011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1,440" path="m0,140c74,115,62,129,120,60c135,42,136,0,160,0c181,0,145,40,140,60c132,93,132,128,120,160c112,183,91,199,80,220c71,239,69,261,60,280c29,341,0,369,0,440e" stroked="t" o:allowincell="f" style="position:absolute;left:1359;top:741;width:180;height: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7,555" path="m137,105c157,92,182,84,197,65c210,49,197,13,217,5c228,0,339,39,357,45c350,65,347,87,337,105c314,147,272,179,257,225c250,245,250,268,237,285c202,330,148,358,117,405c104,425,94,448,77,465c60,482,0,488,17,505c36,524,70,492,97,485c130,492,164,497,197,505c229,513,317,555,317,485e" stroked="t" o:allowincell="f" style="position:absolute;left:1202;top:1416;width:355;height:5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5,552" path="m106,92c146,65,186,39,226,12c244,0,211,52,206,72c171,210,212,133,146,232c166,245,191,253,206,272c245,321,217,382,206,432c200,459,201,489,186,512c173,532,146,539,126,552c106,545,81,547,66,532c0,466,81,472,26,472e" stroked="t" o:allowincell="f" style="position:absolute;left:1313;top:2169;width:243;height:5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5,540" path="m100,0c93,20,89,41,80,60c69,81,50,98,40,120c23,159,0,240,0,240c7,260,0,294,20,300c107,325,151,285,180,220c275,6,216,106,180,160c148,287,175,217,80,360c67,380,40,420,40,420c17,513,20,473,20,540e" stroked="t" o:allowincell="f" style="position:absolute;left:1299;top:2942;width:274;height:5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60,407" path="m260,7c193,14,121,0,60,27c41,36,80,66,80,87c80,121,45,157,60,187c69,206,101,176,120,167c141,156,160,140,180,127c197,177,251,269,200,327c168,363,80,407,80,407c11,384,35,402,0,367e" stroked="t" o:allowincell="f" style="position:absolute;left:1258;top:3674;width:259;height:4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0,489" path="m340,0c273,7,205,5,140,20c40,43,15,270,0,360c7,380,5,405,20,420c89,489,155,452,240,440c274,389,330,323,280,260c265,241,240,233,220,220c135,241,64,256,0,320e" stroked="t" o:allowincell="f" style="position:absolute;left:1898;top:142;width:339;height:4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Птица, поющая лучше все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Скопление воды, водо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……..-белоб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Прекрасней всех цвет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Полосатая яг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Дере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ила: Комкова Ксюша, 3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1:00Z</dcterms:created>
  <dc:creator>home</dc:creator>
  <dc:description/>
  <cp:keywords/>
  <dc:language>en-US</dc:language>
  <cp:lastModifiedBy>home</cp:lastModifiedBy>
  <dcterms:modified xsi:type="dcterms:W3CDTF">2009-05-12T05:01:00Z</dcterms:modified>
  <cp:revision>1</cp:revision>
  <dc:subject/>
  <dc:title>Кроссворд на тему «ПРИРОДА»</dc:title>
</cp:coreProperties>
</file>