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«космический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86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628680"/>
                          <a:chOff x="0" y="0"/>
                          <a:chExt cx="582876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0" y="228600"/>
                            <a:ext cx="2278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286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0566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056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28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28600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8288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28600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286000"/>
                            <a:ext cx="227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20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428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65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200400"/>
                            <a:ext cx="1828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5688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20040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428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886200"/>
                            <a:ext cx="227880" cy="22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114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572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799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02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485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714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88620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114080"/>
                            <a:ext cx="227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72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799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02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485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548568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114080"/>
                            <a:ext cx="227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572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799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502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21.95pt" coordorigin="0,0" coordsize="9179,10439">
                <v:rect id="shape_0" stroked="f" o:allowincell="f" style="position:absolute;left:0;top:0;width:917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212;top:360;width:358;height:39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719" to="457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079" to="457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440" to="457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800" to="457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159" to="457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520" to="457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880" to="457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239" to="457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600" to="457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3960" to="457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3239;width:21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51,3239" to="385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3239" to="3492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3239" to="313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3239" to="277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3239" to="2412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72;top:3239;width:179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31,3239" to="493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3239" to="5292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3239" to="565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3239" to="601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92;top:28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360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2,3960" to="565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4320" to="565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1;top:28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1;top:360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1,3960" to="312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4320" to="312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3600;width:358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92,3960" to="385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4319" to="385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4679" to="385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5040" to="385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5399" to="385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5759" to="385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6120" to="3850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51;top:5040;width:28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5040" to="421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5040" to="457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5040" to="4931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5040" to="529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5040" to="5651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5040" to="6011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5040" to="637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1;top:5759;width:25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1,5759" to="313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5759" to="277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5759" to="2412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5759" to="205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5759" to="1691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5759" to="1332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2;top:5040;width:3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32,5399" to="169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2;top:6120;width:358;height:35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32,6479" to="169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6839" to="169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7200" to="1690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7559" to="1690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7919" to="169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8279" to="169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8639" to="1690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8999" to="169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9359" to="1690,9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51;top:6120;width:25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6120" to="4212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6120" to="4572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6120" to="493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6120" to="5292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6120" to="565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6120" to="601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72;top:6479;width:358;height:25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2,6839" to="493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7200" to="4930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7559" to="4930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7919" to="493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8279" to="493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8639" to="4930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8639;width:25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8639" to="4212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8639" to="3851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8639" to="3492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8639" to="3131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8639" to="2771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8639" to="2412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1;top:6479;width:3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1,6839" to="6009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7200" to="600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7559" to="6009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7919" to="6009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8279" to="600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По горизонтали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амый механический мультфильм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желтый друг Оптимуса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ланета трансформеров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маленькие друзья робо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По вертикали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руг Мегатрона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роботы за добро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противники автоботов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как называется планета, на которую прилетели трансформеры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как зовут главного из автоботов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антастический луч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то говорили роботы, чтобы трансформирова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Составил: Еловиков Сергей, 4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48:00Z</dcterms:created>
  <dc:creator>home</dc:creator>
  <dc:description/>
  <cp:keywords/>
  <dc:language>en-US</dc:language>
  <cp:lastModifiedBy>home</cp:lastModifiedBy>
  <dcterms:modified xsi:type="dcterms:W3CDTF">2009-05-14T05:36:00Z</dcterms:modified>
  <cp:revision>3</cp:revision>
  <dc:subject/>
  <dc:title>Кроссворд</dc:title>
</cp:coreProperties>
</file>