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россворд на тему «Весна»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438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4114080"/>
                          <a:chOff x="0" y="0"/>
                          <a:chExt cx="58744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44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2680" y="228600"/>
                            <a:ext cx="3423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457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686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143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371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6009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2057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82880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600920"/>
                            <a:ext cx="343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057400"/>
                            <a:ext cx="343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286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513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3200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20040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3200400"/>
                            <a:ext cx="689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3200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7432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82880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4572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4572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453240"/>
                            <a:ext cx="127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94">
                                <a:moveTo>
                                  <a:pt x="0" y="134"/>
                                </a:moveTo>
                                <a:cubicBezTo>
                                  <a:pt x="201" y="0"/>
                                  <a:pt x="107" y="27"/>
                                  <a:pt x="100" y="114"/>
                                </a:cubicBezTo>
                                <a:cubicBezTo>
                                  <a:pt x="95" y="174"/>
                                  <a:pt x="100" y="234"/>
                                  <a:pt x="100" y="2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833120"/>
                            <a:ext cx="1137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7">
                                <a:moveTo>
                                  <a:pt x="0" y="40"/>
                                </a:moveTo>
                                <a:cubicBezTo>
                                  <a:pt x="20" y="27"/>
                                  <a:pt x="36" y="0"/>
                                  <a:pt x="60" y="0"/>
                                </a:cubicBezTo>
                                <a:cubicBezTo>
                                  <a:pt x="120" y="0"/>
                                  <a:pt x="128" y="63"/>
                                  <a:pt x="140" y="100"/>
                                </a:cubicBezTo>
                                <a:cubicBezTo>
                                  <a:pt x="47" y="240"/>
                                  <a:pt x="100" y="193"/>
                                  <a:pt x="0" y="260"/>
                                </a:cubicBezTo>
                                <a:cubicBezTo>
                                  <a:pt x="13" y="280"/>
                                  <a:pt x="21" y="305"/>
                                  <a:pt x="40" y="320"/>
                                </a:cubicBezTo>
                                <a:cubicBezTo>
                                  <a:pt x="99" y="367"/>
                                  <a:pt x="153" y="335"/>
                                  <a:pt x="1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166920"/>
                            <a:ext cx="1346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432">
                                <a:moveTo>
                                  <a:pt x="20" y="0"/>
                                </a:moveTo>
                                <a:cubicBezTo>
                                  <a:pt x="47" y="7"/>
                                  <a:pt x="77" y="5"/>
                                  <a:pt x="100" y="20"/>
                                </a:cubicBezTo>
                                <a:cubicBezTo>
                                  <a:pt x="214" y="96"/>
                                  <a:pt x="57" y="141"/>
                                  <a:pt x="0" y="160"/>
                                </a:cubicBezTo>
                                <a:cubicBezTo>
                                  <a:pt x="47" y="167"/>
                                  <a:pt x="103" y="151"/>
                                  <a:pt x="140" y="180"/>
                                </a:cubicBezTo>
                                <a:cubicBezTo>
                                  <a:pt x="173" y="206"/>
                                  <a:pt x="180" y="300"/>
                                  <a:pt x="180" y="300"/>
                                </a:cubicBezTo>
                                <a:cubicBezTo>
                                  <a:pt x="173" y="327"/>
                                  <a:pt x="177" y="359"/>
                                  <a:pt x="160" y="380"/>
                                </a:cubicBezTo>
                                <a:cubicBezTo>
                                  <a:pt x="119" y="432"/>
                                  <a:pt x="40" y="38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7640"/>
                            <a:ext cx="13068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72">
                                <a:moveTo>
                                  <a:pt x="9" y="32"/>
                                </a:moveTo>
                                <a:cubicBezTo>
                                  <a:pt x="16" y="79"/>
                                  <a:pt x="0" y="135"/>
                                  <a:pt x="29" y="172"/>
                                </a:cubicBezTo>
                                <a:cubicBezTo>
                                  <a:pt x="55" y="205"/>
                                  <a:pt x="149" y="212"/>
                                  <a:pt x="149" y="212"/>
                                </a:cubicBezTo>
                                <a:cubicBezTo>
                                  <a:pt x="199" y="11"/>
                                  <a:pt x="206" y="0"/>
                                  <a:pt x="149" y="172"/>
                                </a:cubicBezTo>
                                <a:cubicBezTo>
                                  <a:pt x="122" y="252"/>
                                  <a:pt x="129" y="290"/>
                                  <a:pt x="129" y="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243800"/>
                            <a:ext cx="165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0">
                                <a:moveTo>
                                  <a:pt x="260" y="0"/>
                                </a:moveTo>
                                <a:cubicBezTo>
                                  <a:pt x="196" y="21"/>
                                  <a:pt x="121" y="10"/>
                                  <a:pt x="60" y="40"/>
                                </a:cubicBezTo>
                                <a:cubicBezTo>
                                  <a:pt x="41" y="49"/>
                                  <a:pt x="47" y="80"/>
                                  <a:pt x="40" y="100"/>
                                </a:cubicBezTo>
                                <a:cubicBezTo>
                                  <a:pt x="47" y="140"/>
                                  <a:pt x="36" y="187"/>
                                  <a:pt x="60" y="220"/>
                                </a:cubicBezTo>
                                <a:cubicBezTo>
                                  <a:pt x="76" y="242"/>
                                  <a:pt x="116" y="226"/>
                                  <a:pt x="140" y="240"/>
                                </a:cubicBezTo>
                                <a:cubicBezTo>
                                  <a:pt x="165" y="254"/>
                                  <a:pt x="180" y="280"/>
                                  <a:pt x="200" y="300"/>
                                </a:cubicBezTo>
                                <a:cubicBezTo>
                                  <a:pt x="193" y="320"/>
                                  <a:pt x="186" y="340"/>
                                  <a:pt x="180" y="360"/>
                                </a:cubicBezTo>
                                <a:cubicBezTo>
                                  <a:pt x="172" y="386"/>
                                  <a:pt x="177" y="419"/>
                                  <a:pt x="160" y="440"/>
                                </a:cubicBezTo>
                                <a:cubicBezTo>
                                  <a:pt x="147" y="456"/>
                                  <a:pt x="120" y="453"/>
                                  <a:pt x="100" y="460"/>
                                </a:cubicBezTo>
                                <a:cubicBezTo>
                                  <a:pt x="80" y="453"/>
                                  <a:pt x="56" y="453"/>
                                  <a:pt x="40" y="440"/>
                                </a:cubicBezTo>
                                <a:cubicBezTo>
                                  <a:pt x="21" y="425"/>
                                  <a:pt x="0" y="380"/>
                                  <a:pt x="0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433960"/>
                            <a:ext cx="1868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55">
                                <a:moveTo>
                                  <a:pt x="260" y="46"/>
                                </a:moveTo>
                                <a:cubicBezTo>
                                  <a:pt x="240" y="33"/>
                                  <a:pt x="224" y="10"/>
                                  <a:pt x="200" y="6"/>
                                </a:cubicBezTo>
                                <a:cubicBezTo>
                                  <a:pt x="167" y="0"/>
                                  <a:pt x="101" y="52"/>
                                  <a:pt x="80" y="66"/>
                                </a:cubicBezTo>
                                <a:cubicBezTo>
                                  <a:pt x="49" y="158"/>
                                  <a:pt x="31" y="254"/>
                                  <a:pt x="0" y="346"/>
                                </a:cubicBezTo>
                                <a:cubicBezTo>
                                  <a:pt x="73" y="455"/>
                                  <a:pt x="88" y="428"/>
                                  <a:pt x="220" y="406"/>
                                </a:cubicBezTo>
                                <a:cubicBezTo>
                                  <a:pt x="268" y="263"/>
                                  <a:pt x="295" y="309"/>
                                  <a:pt x="200" y="246"/>
                                </a:cubicBezTo>
                                <a:cubicBezTo>
                                  <a:pt x="173" y="253"/>
                                  <a:pt x="145" y="254"/>
                                  <a:pt x="120" y="266"/>
                                </a:cubicBezTo>
                                <a:cubicBezTo>
                                  <a:pt x="77" y="287"/>
                                  <a:pt x="0" y="346"/>
                                  <a:pt x="0" y="3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4282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323.95pt" coordorigin="0,0" coordsize="9251,6479">
                <v:rect id="shape_0" stroked="f" o:allowincell="f" style="position:absolute;left:0;top:0;width:9250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71;top:360;width:538;height:32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1,720" to="510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081" to="5109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440" to="529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981" to="4571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800" to="510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2160" to="510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2521" to="5109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2880" to="510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3240" to="510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2;top:2880;width:21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1,2880" to="403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2880" to="349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2880" to="295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1;top:2521;width:54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1;top:3240;width:539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1,3600" to="349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3959" to="349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4320" to="349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4680" to="349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5040" to="349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71;top:5040;width:10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2,5040" to="2412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85;top:5040;width:1085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1,5040" to="4031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31;top:4320;width:53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1,4680" to="457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10;top:2880;width:288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1,2880" to="565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0,2880" to="619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1,2880" to="673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1,2880" to="745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2;top:720;width:21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31,720" to="403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720" to="349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720" to="295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10;top:720;width:10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1,720" to="565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1,294" path="m0,134c201,0,107,27,100,114c95,174,100,234,100,294e" stroked="t" o:allowincell="f" style="position:absolute;left:2112;top:714;width:200;height: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,367" path="m0,40c20,27,36,0,60,0c120,0,128,63,140,100c47,240,100,193,0,260c13,280,21,305,40,320c99,367,153,335,180,280e" stroked="t" o:allowincell="f" style="position:absolute;left:2132;top:2887;width:178;height:3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4,432" path="m20,0c47,7,77,5,100,20c214,96,57,141,0,160c47,167,103,151,140,180c173,206,180,300,180,300c173,327,177,359,160,380c119,432,40,380,0,360e" stroked="t" o:allowincell="f" style="position:absolute;left:1593;top:4987;width:211;height:4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6,372" path="m9,32c16,79,0,135,29,172c55,205,149,212,149,212c199,11,206,0,149,172c122,252,129,290,129,372e" stroked="t" o:allowincell="f" style="position:absolute;left:4789;top:28;width:205;height:3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0,460" path="m260,0c196,21,121,10,60,40c41,49,47,80,40,100c47,140,36,187,60,220c76,242,116,226,140,240c165,254,180,280,200,300c193,320,186,340,180,360c172,386,177,419,160,440c147,456,120,453,100,460c80,453,56,453,40,440c21,425,0,380,0,380e" stroked="t" o:allowincell="f" style="position:absolute;left:3132;top:1959;width:259;height:4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5,455" path="m260,46c240,33,224,10,200,6c167,0,101,52,80,66c49,158,31,254,0,346c73,455,88,428,220,406c268,263,295,309,200,246c173,253,145,254,120,266c77,287,0,346,0,346e" stroked="t" o:allowincell="f" style="position:absolute;left:4133;top:3833;width:293;height:4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032;top:539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По горизонтали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ля него делают скворечник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амый ранний весенний цветок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на весной зеленеет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вертикали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ятна земли после подтаявшего снег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есит за окошком кулек ледяной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Он полон капели и пахнет вес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6. Самая первая весенняя птица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44"/>
          <w:szCs w:val="44"/>
        </w:rPr>
        <w:t xml:space="preserve">                  </w:t>
      </w:r>
      <w:r>
        <w:rPr>
          <w:sz w:val="36"/>
          <w:szCs w:val="36"/>
        </w:rPr>
        <w:t>Составила : Аликина Виктория 4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6:00Z</dcterms:created>
  <dc:creator>home</dc:creator>
  <dc:description/>
  <cp:keywords/>
  <dc:language>en-US</dc:language>
  <cp:lastModifiedBy>home</cp:lastModifiedBy>
  <dcterms:modified xsi:type="dcterms:W3CDTF">2009-05-05T03:40:00Z</dcterms:modified>
  <cp:revision>1</cp:revision>
  <dc:subject/>
  <dc:title>Кроссворд на тему «Весна»</dc:title>
</cp:coreProperties>
</file>