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Половинская начальная школа – детский сад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Очёр – река детства моего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сследовательская работ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Выполнила: Касьянова Елена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еница 4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Руководитель: Болотов А.Ю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. Тулумбаиха, 2009 г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ведение …………………………………………………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Значение рек для человека ……………………………..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Источники негативного влияния на реки …..………… 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Описание реки Очёр …………………………………… 6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…………….. . 8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Литература ……………………………………………… 9</w:t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Выбор темы нашей исследовательской работы не случаен. Именно с рекой Очёр связанны самые увлекательные и веселые моменты жизни любого человека, родившегося на берегах этой реки. Река особенно для сельских мальчишек и девчонок с раннего детства является любимым и родным местом приятного времяпровождения, особенно в жаркие дни во время летних каникул. Эти приятные минуты из детских воспоминаний останутся с ними на всю оставшуюся жизнь. Поэтому тема нашей работы звучит как «Очёр – река детства моего». </w:t>
      </w:r>
    </w:p>
    <w:p>
      <w:pPr>
        <w:pStyle w:val="TextBodyIndent"/>
        <w:rPr/>
      </w:pPr>
      <w:r>
        <w:rPr/>
        <w:t xml:space="preserve">Именно любовь к родной реке и вызвала наш интерес к более глубокому изучению данной темы, а также послужила стимулом к написанию этой работы. Вот некоторые вопросы, которые вызвали у нас наибольшый интерес и на которые мы постарались найти ответы, отразив их в своей работе. Где река берет начало и куда впадает? Какова протяженность реки? Какие река Очёр имеет притоки? Какое значение имеют реки для человека? Что оказывает негативное влияние на экологическое состояние рек и в частности на р. Очёр тоже? </w:t>
      </w:r>
    </w:p>
    <w:p>
      <w:pPr>
        <w:pStyle w:val="TextBodyIndent"/>
        <w:rPr/>
      </w:pPr>
      <w:r>
        <w:rPr/>
        <w:t>Для поиска ответов на интересующие нас вопросы мы использовали различные источники информации: книги, Интернет, топографические карты, рассказы родственников, самостоятельное наблюдение.</w:t>
      </w:r>
    </w:p>
    <w:p>
      <w:pPr>
        <w:pStyle w:val="TextBodyIndent"/>
        <w:rPr/>
      </w:pPr>
      <w:r>
        <w:rPr/>
        <w:t>Во время нашего исследования нами были поставлены следующие цели и задачи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Цель:</w:t>
      </w:r>
      <w:r>
        <w:rPr/>
        <w:t xml:space="preserve">  Изучение и описание реки Очё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Задачи:</w:t>
      </w:r>
      <w:r>
        <w:rPr/>
        <w:t xml:space="preserve">  1. Изучить разные источники информации по р.Очёр;</w:t>
      </w:r>
    </w:p>
    <w:p>
      <w:pPr>
        <w:pStyle w:val="TextBodyIndent"/>
        <w:rPr/>
      </w:pPr>
      <w:r>
        <w:rPr/>
        <w:t xml:space="preserve">               </w:t>
      </w:r>
      <w:r>
        <w:rPr/>
        <w:t>2. Выявить источники негативного воздействия на р.Очёр;</w:t>
      </w:r>
    </w:p>
    <w:p>
      <w:pPr>
        <w:pStyle w:val="TextBodyIndent"/>
        <w:rPr/>
      </w:pPr>
      <w:r>
        <w:rPr/>
        <w:t xml:space="preserve">               </w:t>
      </w:r>
      <w:r>
        <w:rPr/>
        <w:t>3. Сформулировать значение рек для человека;</w:t>
      </w:r>
    </w:p>
    <w:p>
      <w:pPr>
        <w:pStyle w:val="TextBodyIndent"/>
        <w:rPr/>
      </w:pPr>
      <w:r>
        <w:rPr/>
        <w:t xml:space="preserve">               </w:t>
      </w:r>
      <w:r>
        <w:rPr/>
        <w:t>4. Систематизировать собранный материал и написать работу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ЗНАЧЕНИЕ РЕК ДЛЯ ЧЕЛОВЕКА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да является одним из самых чудесных и удивительных веществ на нашей планете. Вода - ценное природное богатство, без которого не мыслима жизнь всего живого на Земле, ведь именно она входит в состав всех организмов. Особым источником воды являются реки, которые имеют важное значение в жизни человека.</w:t>
      </w:r>
    </w:p>
    <w:p>
      <w:pPr>
        <w:pStyle w:val="Normal"/>
        <w:ind w:firstLine="561"/>
        <w:jc w:val="both"/>
        <w:rPr/>
      </w:pPr>
      <w:r>
        <w:rPr>
          <w:sz w:val="28"/>
        </w:rPr>
        <w:t>Велика роль рек в исторической судьбе народов. У славян в древности, реки служили естественной преградой от набегов кочевников, по берегам рек основывали разные поселения, реки служили порой единственной дорогой в дремучих таёжных лесах, а кроме этого они способствовали развитию торговых отношений. Никто не имел права отказать в воде человеку – этот неписаный закон нашёл отражение в поговорке “Как пить дать”. С почитанием воды связаны многие поверья, приметы, гаданья, заговоры, а также сказки и былины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С давних времён и по сей день, реки служат источником питьевой воды и биологических ресурсов, важными транспортными магистралями, по которым перевозится большое количество различных грузов и пассажиров, а также они являются излюбленным местом отдыха горожан. Раньше реки двигали колёса водяных мельниц, а сейчас вращают турбины ГЭС на которых вырабатывается электричество, как и раньше речная вода используется для орошения сельскохозяйственных полей, без воды не обходится ни одно современное промышленное производство. Реки всегда приносили людям много пользы. В старые времена, русский народ хорошо знал и любил свои реки, относился к ним ласково и уважительно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jc w:val="center"/>
        <w:rPr>
          <w:sz w:val="28"/>
        </w:rPr>
      </w:pPr>
      <w:r>
        <w:rPr>
          <w:b/>
          <w:sz w:val="32"/>
          <w:szCs w:val="32"/>
        </w:rPr>
        <w:t>2. ИСТОЧНИКИ НЕГАТИВНОГО ВЛИЯНИЯ  НА РЕКИ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</w:rPr>
        <w:t>В наше время отношение людей к рекам изменилось, причём не в лучшую сторону.</w:t>
      </w:r>
    </w:p>
    <w:p>
      <w:pPr>
        <w:pStyle w:val="Normal"/>
        <w:ind w:firstLine="561"/>
        <w:jc w:val="both"/>
        <w:rPr/>
      </w:pPr>
      <w:r>
        <w:rPr>
          <w:sz w:val="28"/>
        </w:rPr>
        <w:t>Если мы внимательно посмотрим на любую географическую карту, то увидим там много извилистых голубых лент – это реки, которые олицетворяют собой кровеносную систему Земли, они словно капилляры пронизывают всю поверхность нашей планеты, неся свои воды через многие территории. Такое сравнение не случайно; если в тело человека попадёт какая-нибудь инфекция, то кровь разнесет её по всему организму и человек заболеет, то же самое происходит в природе, если где-нибудь произойдёт сброс загрязняющих веществ в реку, то вода перенесёт их в другие районы и это плохо отразится на их экологическом состоянии. Поэтому проблема загрязнения рек в наши дни является одной из самых актуальных, решать которую необходимо сообща.</w:t>
      </w:r>
    </w:p>
    <w:p>
      <w:pPr>
        <w:pStyle w:val="Normal"/>
        <w:ind w:firstLine="561"/>
        <w:jc w:val="both"/>
        <w:rPr/>
      </w:pPr>
      <w:r>
        <w:rPr>
          <w:sz w:val="28"/>
        </w:rPr>
        <w:t>По территории Тулумбаихинского сельского поселения протекает несколько малых рек, главной из которых является р.Очёр, которая имеет огромное значение для местных жителей, является красой и гордостью всего Оханского района. Однако, используя потенциал реки в своих целях, люди часто забывают о своих обязанностях, чем наносят реке большой вред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сё перечисленное выше активизировало нас на</w:t>
      </w:r>
      <w:r>
        <w:rPr>
          <w:sz w:val="28"/>
        </w:rPr>
        <w:t xml:space="preserve"> выявление источников негативного влияния деятельности человека на реку Очёр. Данные источники представлены на схеме 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</w:rPr>
        <w:t xml:space="preserve">Схема 1. Источники негативного влияния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000680"/>
                          <a:chOff x="0" y="0"/>
                          <a:chExt cx="66286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23000" y="975960"/>
                            <a:ext cx="784800" cy="73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34668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язне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8880" y="1493640"/>
                            <a:ext cx="132012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101088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8320" y="2048400"/>
                            <a:ext cx="1437120" cy="12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" y="188028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изационные сто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0640" y="2223000"/>
                            <a:ext cx="1096560" cy="57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120" y="267840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з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опаемы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7160" y="2326680"/>
                            <a:ext cx="408960" cy="84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315324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оспла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326680"/>
                            <a:ext cx="408960" cy="8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315288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брен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2560" y="2222640"/>
                            <a:ext cx="1095840" cy="57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1600" y="267768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и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960" y="2048040"/>
                            <a:ext cx="1435680" cy="12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5320" y="187884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28240" y="1492920"/>
                            <a:ext cx="132012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8320" y="100980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рм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9440" y="975240"/>
                            <a:ext cx="784800" cy="73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400" y="34596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оды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бри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782280"/>
                            <a:ext cx="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960" y="9900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960" y="1658160"/>
                            <a:ext cx="1131480" cy="682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атив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ия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5pt" coordorigin="0,0" coordsize="10439,6300">
                <v:rect id="shape_0" stroked="f" o:allowincell="f" style="position:absolute;left:0;top:0;width:10438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01,1537" to="4736,2696" ID="_s1106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29;top:546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язнение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29,2352" to="4407,2924" ID="_s1108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29;top:1592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уб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а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076,3226" to="4338,3421" ID="_s111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04;top:2961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изационные стоки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820,3501" to="4546,4403" ID="_s111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257;top:4218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з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опаемых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26,3664" to="4969,4986" ID="_s111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186;top:4966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осплав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72,3664" to="6115,4985" ID="_s111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477;top:4965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брений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894,3500" to="7619,4401" ID="_s111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404;top:4217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ин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01,3225" to="8361,3420" ID="_s112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8355;top:2959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29,2351" to="8107,2923" ID="_s112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8029;top:1590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рмы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00,1536" to="6935,2695" ID="_s112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28;top:545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оды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брики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19,1232" to="5219,2611" ID="_s112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329;top:156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ы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4329;top:2611;width:1781;height:10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атив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ияния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3. ОПИСАНИЕ  РЕКИ  ОЧЁ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первые река Очёр упоминается в грамоте Федора Иоанновича, данной Никите Григорьевичу Строганову, и относится к 1597 году: «и в той меже в Каму реку по обе стороны речки впали: Сюзва да Нытва да Юг, да Очер, да Ошап…»</w:t>
      </w:r>
    </w:p>
    <w:p>
      <w:pPr>
        <w:pStyle w:val="Normal"/>
        <w:ind w:firstLine="561"/>
        <w:jc w:val="both"/>
        <w:rPr/>
      </w:pPr>
      <w:r>
        <w:rPr>
          <w:sz w:val="28"/>
        </w:rPr>
        <w:t>В переводе с коми – пермяцкого языка название реки Очёр означает – “медвежий ручей”. Об этом свидетельствует древняя легенда, в которой говорится, что два охотника на этом месте увидели медведя пьющего из ручья.</w:t>
      </w:r>
    </w:p>
    <w:p>
      <w:pPr>
        <w:pStyle w:val="Normal"/>
        <w:ind w:firstLine="561"/>
        <w:jc w:val="both"/>
        <w:rPr/>
      </w:pPr>
      <w:r>
        <w:rPr>
          <w:sz w:val="28"/>
        </w:rPr>
        <w:t>Исток Очёра расположен юго-западнее деревни Масалки Куликовского сельского совета Очёрского района. Он берёт своё начало на восточном склоне Верхнекамской возвышенности на высоте 260 м. Ключ бьёт на склоне горы, покрытой елями и высокой травой. Вначале это небольшой ручеёк, который каждый может перешагнуть.</w:t>
      </w:r>
    </w:p>
    <w:p>
      <w:pPr>
        <w:pStyle w:val="Normal"/>
        <w:ind w:firstLine="561"/>
        <w:jc w:val="both"/>
        <w:rPr/>
      </w:pPr>
      <w:r>
        <w:rPr>
          <w:sz w:val="28"/>
        </w:rPr>
        <w:t>Река Очёр протекает по территории Очёрского и Оханского районов, собирая воды с площади в 1210 км ², в пределах нашего района площадь водосбора составляет 460 км ²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верхнем течении река течёт на северо-восток, около деревни Киприно она поворачивает на юго-восток, минуя два больших пруда Очёрский и Павловский, река выходит на территорию Оханского района, где у деревни Лыва поворачивает и течёт почти в восточном направлении. Общая длина реки от истока до устья составляет 82 км, из которых 36 км она течёт по территории Оханского района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Совершая свой путь, река принимает в себя множество других речек и речушек. Общее количество притоков составляет – 74. Назовём крупнейшие из них. Это правые: Брёзовка, Сосновка, Татарка и левые: Боровая, Спешкова, Травная, Лужкова, Малая Озёрная, Большая Озёрная, Талица, Бадажиха, Горюхалиха, Берёзовка, Шалашинка, Тулумбаиха. </w:t>
      </w:r>
    </w:p>
    <w:p>
      <w:pPr>
        <w:pStyle w:val="Normal"/>
        <w:ind w:firstLine="561"/>
        <w:jc w:val="both"/>
        <w:rPr/>
      </w:pPr>
      <w:r>
        <w:rPr>
          <w:sz w:val="28"/>
        </w:rPr>
        <w:t>Ширина р.Очёр в среднем течении достигает 10-30 м и лишь в устье ширина доходит до 4 к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Река Очёр впадает в р.Каму южнее города Оханска и является правым её притоком. Место впадения сильно расширено и имеет вид эстуария. Кама в месте слияния тоже широкая, так как здесь начинается Воткинское водохранилище. Абсолютная высота уреза воды в устье со стороны города Оханска составляет 89 м. </w:t>
      </w:r>
    </w:p>
    <w:p>
      <w:pPr>
        <w:pStyle w:val="Normal"/>
        <w:ind w:firstLine="540"/>
        <w:jc w:val="both"/>
        <w:rPr/>
      </w:pPr>
      <w:r>
        <w:rPr>
          <w:sz w:val="28"/>
        </w:rPr>
        <w:t>Река течёт в широкой долине, имеет несколько террас. Русло реки очень извилистое. Основным источником питания являются талые воды (до 71%), а также дождевые и подземные. Река покрывается льдом на 150-160 дней. Ледостав начинается во второй половине октября, вскрытие – в конце второй декады апр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ке Очёр обитает практически вся рыба, распространенная в Камском бассейне: лещ, чехонь, жерех, окунь, язь, голавль, плотва, линь, густера, карась, щука, когда-то запускался карп; в устье реки и Очёрском заливе – жерех, судак, налим. В устье реки встречаются каспийская тюлька и бычок-кругляк, недавно проникшые в Воткинское водохранилище с низовьев Вол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своем пути река Очёр проходит через два крупных пруда, имеющих дамбы: Очерский и Павловский, созданных специально для обеспечения производства двух крупных машиностроительных завод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ка Очёр также известна тем, что на ней почти 30 лет назад была построена первая на Урале сельская гидроэлектростанция – Горюхалихинская ГЭС, следом за ней были построены ещё – Дубровская ГЭС и Горно-Луговая ГЭС. В те времена река стала превращаться в цепь небольшых водохранилищ, отделенных друг от друга плотинами построенных, в то время новых ГЭС.</w:t>
      </w:r>
    </w:p>
    <w:p>
      <w:pPr>
        <w:pStyle w:val="Normal"/>
        <w:ind w:firstLine="540"/>
        <w:jc w:val="both"/>
        <w:rPr/>
      </w:pPr>
      <w:r>
        <w:rPr>
          <w:sz w:val="28"/>
        </w:rPr>
        <w:t>На всем свое протяжении река встречает множество малых и совсем маленьких населенных пунктов, где проживает большое количество народа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им образом, река Очёр по сути является связующим звеном между людьми, территориями и поколениями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/>
        <w:drawing>
          <wp:inline distT="0" distB="0" distL="0" distR="0">
            <wp:extent cx="5166995" cy="3427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то 1. Вид р. Очёр в районе д. Шалаши</w:t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ЛЮЧЕНИЕ</w:t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своей работе мы попытались ответить на интересующие нас вопросы,  поставленные в начале исследования, результаты которого мы представили на девяти страниц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ервой главе нами было рассмотрено значение рек и воды для человека и его хозяйственной деятельности, а также других живых организмов, имеющих отношение к водной среде обитания. Здесь нами было рассмотрено и сформулировано восемь основных значений рек, которые также относятся и к реке Очё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второй главе мы особое внимание обратили на экологическое состояния водных объектов и отношение людей к этой проблеме. Здесь нами было выявлено 11 источников негативного влияния человека и его хозяйственной деятельности на реки в целом и на р. Очёр в част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ретьей главе мы попытались отразить собранный нами материал по р.Очёр, собранный из различных источников. Описание р.Очёр мы составили, исходя из объема собранных материалов и по разработанному нами плану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е упоминание о рек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названия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к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токи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ье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тание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итатели ре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 ре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мы считаем, что поставленные цели и задачи в ходе работы были нами выполнены. Однако, возникла ещё масса вопросов и тем, над которыми мы будем продолжать работать и надеемся, что это будет новое исследование реки Очё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анной работы можно будет использовать на уроках и во внеурочной деятельности для пополнения знаний школьников о природе родного края, по формированию правильного отношения к окружающей сред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литература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екстов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8"/>
          <w:sz w:val="28"/>
        </w:rPr>
        <w:t>Агафонова Н.Н., Белавин А.М., Крыласова Н.Б. Страницы истории земли Пермской // под ред. А.М.Белавина, Пермь, 1995. 17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8"/>
          <w:sz w:val="28"/>
        </w:rPr>
        <w:t>Оханск: Серия «Пермский край». Пермь, 2002. 158 с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Ширинкин А.В. Очёр-батюшка (том 1). Пермь, 2003. 244 с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Назаров Н.Н., Шарыгин М.Д. «География Пермской области» Пермь, 1999. 247 с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8"/>
          <w:sz w:val="28"/>
        </w:rPr>
        <w:t>Гусева М.Н., Гаминова Н.А. и др. «Земля Очерская» учебное пособие по географии родного края, Очер, 1997. 127 с.</w:t>
      </w:r>
    </w:p>
    <w:p>
      <w:pPr>
        <w:pStyle w:val="Normal"/>
        <w:ind w:firstLine="54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1"/>
        <w:shd w:fill="FFFFFF" w:val="clear"/>
        <w:ind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ртографическая</w:t>
      </w:r>
    </w:p>
    <w:p>
      <w:pPr>
        <w:pStyle w:val="Normal1"/>
        <w:shd w:fill="FFFFFF" w:val="clear"/>
        <w:ind w:firstLine="567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Атлас Пермской области. География, история. М., 1999.</w:t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Региональный атлас Пермская область и Коми-Пермяцкий автономный округ. М., 2000.</w:t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7"/>
      <w:footerReference w:type="first" r:id="rId2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22:00Z</dcterms:created>
  <dc:creator>1</dc:creator>
  <dc:description/>
  <cp:keywords/>
  <dc:language>en-US</dc:language>
  <cp:lastModifiedBy>Директор</cp:lastModifiedBy>
  <dcterms:modified xsi:type="dcterms:W3CDTF">2009-11-20T05:40:00Z</dcterms:modified>
  <cp:revision>43</cp:revision>
  <dc:subject/>
  <dc:title>МОУ «Половинская начальная школа – детский сад»</dc:title>
</cp:coreProperties>
</file>